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4962" w:hanging="4952"/>
        <w:jc w:val="both"/>
        <w:rPr>
          <w:sz w:val="28"/>
          <w:szCs w:val="28"/>
        </w:rPr>
      </w:pPr>
      <w:r>
        <w:rPr>
          <w:rFonts w:cs="Calibri"/>
          <w:sz w:val="28"/>
          <w:szCs w:val="28"/>
        </w:rPr>
        <w:t xml:space="preserve">                                                                               </w:t>
      </w:r>
    </w:p>
    <w:p>
      <w:pPr>
        <w:pStyle w:val="Normal"/>
        <w:shd w:fill="FFFFFF" w:val="clear"/>
        <w:spacing w:lineRule="exact" w:line="322"/>
        <w:ind w:left="6946" w:hanging="6946"/>
        <w:rPr>
          <w:rFonts w:ascii="Times New Roman" w:hAnsi="Times New Roman" w:cs="Times New Roman"/>
          <w:b/>
          <w:b/>
          <w:sz w:val="28"/>
          <w:szCs w:val="28"/>
        </w:rPr>
      </w:pPr>
      <w:r>
        <w:rPr>
          <w:rFonts w:cs="Calibri"/>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отчет об исполнении бюджета  муниципального образования «Мглинский район» за 9 месяцев  2018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9 месяцев  2018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1. плана работы Контрольно-счетной палаты Мглинского района на 2018 год, утвержденным приказом   Контрольно-счетной палаты Мглинского района от 29 декабря 2017 года    № 88.</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9 месяц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8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9 месяцев 2018 года бюджет муниципального образования «Мглинский район» исполнен по доходам в сумме 194 212,6 тыс. руб., или 72,8 % к утвержденному годовому плану, по расходам – в сумме </w:t>
      </w:r>
    </w:p>
    <w:p>
      <w:pPr>
        <w:pStyle w:val="Normal"/>
        <w:spacing w:lineRule="auto" w:line="240" w:before="0" w:after="0"/>
        <w:jc w:val="both"/>
        <w:rPr/>
      </w:pPr>
      <w:r>
        <w:rPr>
          <w:rFonts w:eastAsia="Times New Roman" w:cs="Times New Roman" w:ascii="Times New Roman" w:hAnsi="Times New Roman"/>
          <w:sz w:val="28"/>
          <w:szCs w:val="24"/>
          <w:lang w:eastAsia="ru-RU"/>
        </w:rPr>
        <w:t>192 399,5тыс. руб., или 69,6 % к утвержденным расходам, с профицитом в сумме 1 813,2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5317,1 тыс. руб., увеличение составило 2,7%.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5,8%, что ниже соответствующего периода прошлого года на 3,9%. На долю безвозмездных поступлений приходится 74,2%.</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 доходы бюджета муниципального района в сравнении с отчетным периодом 2017 года снизились на 10,7 %, объём безвозмездных поступлений составил 144050,9 тыс. руб., что больше уровня 9 месяцев 2017 года</w:t>
      </w:r>
      <w:r>
        <w:rPr>
          <w:rFonts w:cs="Times New Roman" w:ascii="Times New Roman" w:hAnsi="Times New Roman"/>
          <w:sz w:val="28"/>
          <w:szCs w:val="28"/>
        </w:rPr>
        <w:t xml:space="preserve"> на 11308,3 тыс. руб. (9 месяцев 2017 года - 132742,2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50161,7 тыс. руб., или 70,6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59,9%.</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9 месяцев 2018 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8,0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30070,2 тыс. руб., годовые плановые назначения исполнены на 65,6 %, доля в налоговых доходах составляет 71,7 %, что примерно равно соответствующему периоду 2017 года – 28734,9 тыс. руб. </w:t>
      </w:r>
    </w:p>
    <w:p>
      <w:pPr>
        <w:pStyle w:val="Normal"/>
        <w:widowControl w:val="false"/>
        <w:spacing w:lineRule="auto" w:line="240" w:before="0" w:after="0"/>
        <w:ind w:firstLine="709"/>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9 месяцев  2018 года кассовое исполнение составило  76,9 % годового плана, в структуре налоговых доходов их доля составляет 22,6%.</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9484,2 тыс. руб., что примерно равно уровню соответствующего периода 2017 года  - 8967,5 тыс. ру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4141,3 тыс. руб. Годовые плановые назначения исполнены на 75,4%. В структуре налоговых доходов его доля составляет 11,7 %, что примерно равно уровню прошлого года – 4038,5 тыс. руб.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9 месяцев 2018 года</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5204,5 тыс. руб., или на </w:t>
      </w:r>
      <w:r>
        <w:rPr>
          <w:rFonts w:eastAsia="Times New Roman" w:cs="Times New Roman" w:ascii="Times New Roman" w:hAnsi="Times New Roman"/>
          <w:bCs/>
          <w:sz w:val="28"/>
          <w:szCs w:val="24"/>
          <w:lang w:eastAsia="ru-RU"/>
        </w:rPr>
        <w:t xml:space="preserve">85,0 % годовых плановых назначений.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57,2 %. Поступления составили           2979,0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2731,5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240,0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21,6%. Поступления составили          1124,7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251,2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873,5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
          <w:bCs/>
          <w:i/>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i/>
          <w:sz w:val="28"/>
          <w:szCs w:val="28"/>
          <w:lang w:eastAsia="ru-RU"/>
        </w:rPr>
        <w:t xml:space="preserve"> муниципальной собственност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20,0</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от общих неналоговых  доходов. Поступления  составили 2979,0 тыс. руб.</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или 77,3% годовых плановых назначений. По сравнению с соответствующим периодом 2017 года увеличение составило 313, 0 тыс.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0 % объема неналоговых доходов. Поступления сложились в сумме 104,5 тыс. руб., или 48,0% плановых назначений. Снижение к уровню 2017 года  составило 50,0 %. (2017г.- 156,8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04,5 тыс. руб.,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97,7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5,7 тыс. рублей;</w:t>
      </w:r>
    </w:p>
    <w:p>
      <w:pPr>
        <w:pStyle w:val="Normal"/>
        <w:spacing w:lineRule="auto" w:line="240" w:before="0" w:after="0"/>
        <w:ind w:right="-85" w:firstLine="720"/>
        <w:jc w:val="both"/>
        <w:rPr>
          <w:rFonts w:ascii="Times New Roman" w:hAnsi="Times New Roman" w:eastAsia="Times New Roman" w:cs="Times New Roman"/>
          <w:bCs/>
          <w:i/>
          <w:i/>
          <w:sz w:val="28"/>
          <w:szCs w:val="24"/>
          <w:lang w:eastAsia="ru-RU"/>
        </w:rPr>
      </w:pPr>
      <w:r>
        <w:rPr>
          <w:rFonts w:eastAsia="Times New Roman" w:cs="Times New Roman" w:ascii="Times New Roman" w:hAnsi="Times New Roman"/>
          <w:bCs/>
          <w:i/>
          <w:sz w:val="28"/>
          <w:szCs w:val="24"/>
          <w:lang w:eastAsia="ru-RU"/>
        </w:rPr>
        <w:t>плата за выбросы загрязняющих веществ в водные объекты – 1,1 тыс.руб.</w:t>
      </w:r>
    </w:p>
    <w:p>
      <w:pPr>
        <w:pStyle w:val="Normal"/>
        <w:spacing w:lineRule="auto" w:line="240" w:before="0" w:after="0"/>
        <w:ind w:right="-85" w:firstLine="720"/>
        <w:jc w:val="both"/>
        <w:rPr/>
      </w:pP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0,6 % объема неналоговых доходов. Поступления сложились в сумме 34,2 тыс. руб. </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Доходы от продажи материальных  и нематериальных активов за 9 месяцев 2018 года составили 1295,2 тыс. руб.</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pacing w:val="-2"/>
          <w:sz w:val="28"/>
          <w:szCs w:val="28"/>
          <w:lang w:eastAsia="ru-RU"/>
        </w:rPr>
        <w:t xml:space="preserve">9 месяцев </w:t>
      </w:r>
      <w:r>
        <w:rPr>
          <w:rFonts w:eastAsia="Times New Roman" w:cs="Times New Roman" w:ascii="Times New Roman" w:hAnsi="Times New Roman"/>
          <w:sz w:val="28"/>
          <w:szCs w:val="28"/>
          <w:lang w:eastAsia="ru-RU"/>
        </w:rPr>
        <w:t xml:space="preserve"> 2018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144050,9 тыс. руб., или 73,6 % утвержденных годовых назначений. По сравнению с аналогичным периодом 2017 года общий объем безвозмездных поступлений увеличился 11308,3 тыс. руб.</w:t>
      </w:r>
    </w:p>
    <w:p>
      <w:pPr>
        <w:pStyle w:val="Normal"/>
        <w:spacing w:lineRule="auto" w:line="240" w:before="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58312,8 тыс. руб., или </w:t>
      </w:r>
      <w:r>
        <w:rPr>
          <w:rFonts w:eastAsia="Times New Roman" w:cs="Times New Roman" w:ascii="Times New Roman" w:hAnsi="Times New Roman"/>
          <w:spacing w:val="-6"/>
          <w:sz w:val="28"/>
          <w:szCs w:val="28"/>
          <w:lang w:eastAsia="ru-RU"/>
        </w:rPr>
        <w:t>77,7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9 месяцев 2018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24473,5 тыс. руб., или 50,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36710,3  рублей, или 75</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ся на 13264,9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79415,7 тыс. руб., или 69,6 %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57315,5 тыс. руб. или 72,2%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11864,4 тыс. руб. или 15,9% общего объема субвенций.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pacing w:val="-4"/>
          <w:sz w:val="28"/>
          <w:szCs w:val="28"/>
          <w:lang w:eastAsia="ru-RU"/>
        </w:rPr>
        <w:t>Субсидии</w:t>
      </w:r>
      <w:r>
        <w:rPr>
          <w:rFonts w:eastAsia="Times New Roman" w:cs="Times New Roman" w:ascii="Times New Roman" w:hAnsi="Times New Roman"/>
          <w:spacing w:val="-4"/>
          <w:sz w:val="28"/>
          <w:szCs w:val="28"/>
          <w:lang w:eastAsia="ru-RU"/>
        </w:rPr>
        <w:t xml:space="preserve"> бюджетам бюджетной системы Российской Федерации (межбюджетные субсидии) составляют 1,1%безвозмедных поступлений в бюджет муниципального образования за 9 месяцев 2018 года – 5979,5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245,7 тыс. рублей, что составляет 57,0 % плановых назначений и 122,1 % к уровню 2017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8 год, с учетом внесенных изменений составляет </w:t>
      </w:r>
      <w:r>
        <w:rPr>
          <w:rFonts w:eastAsia="Times New Roman" w:cs="Times New Roman" w:ascii="Times New Roman" w:hAnsi="Times New Roman"/>
          <w:b/>
          <w:sz w:val="28"/>
          <w:szCs w:val="28"/>
          <w:lang w:eastAsia="ru-RU"/>
        </w:rPr>
        <w:t>276254,6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9 месяцев 2018 года составило </w:t>
      </w:r>
      <w:r>
        <w:rPr>
          <w:rFonts w:eastAsia="Times New Roman" w:cs="Times New Roman" w:ascii="Times New Roman" w:hAnsi="Times New Roman"/>
          <w:b/>
          <w:color w:val="000000"/>
          <w:sz w:val="28"/>
          <w:szCs w:val="28"/>
          <w:lang w:eastAsia="ru-RU"/>
        </w:rPr>
        <w:t>192399,5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69,6 % уточненной бюджетной росписи. К уровню расходов аналогичного периода прошлого года расходы составили 104,7%.</w:t>
      </w:r>
    </w:p>
    <w:p>
      <w:pPr>
        <w:pStyle w:val="Normal"/>
        <w:autoSpaceDE w:val="false"/>
        <w:spacing w:lineRule="auto" w:line="240" w:before="0" w:after="12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9796" w:type="dxa"/>
        <w:jc w:val="left"/>
        <w:tblInd w:w="-20" w:type="dxa"/>
        <w:tblLayout w:type="fixed"/>
        <w:tblCellMar>
          <w:top w:w="0" w:type="dxa"/>
          <w:left w:w="108" w:type="dxa"/>
          <w:bottom w:w="0" w:type="dxa"/>
          <w:right w:w="108" w:type="dxa"/>
        </w:tblCellMar>
      </w:tblPr>
      <w:tblGrid>
        <w:gridCol w:w="2358"/>
        <w:gridCol w:w="918"/>
        <w:gridCol w:w="1417"/>
        <w:gridCol w:w="1985"/>
        <w:gridCol w:w="1842"/>
        <w:gridCol w:w="1276"/>
      </w:tblGrid>
      <w:tr>
        <w:trPr>
          <w:trHeight w:val="15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Кассовое исполнение за 9 месяцев 2017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8 год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8 г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0,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84,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3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6</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8</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r>
      <w:tr>
        <w:trPr>
          <w:trHeight w:val="57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4</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96,2</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96,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3</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4,7</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5,8</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2</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13,2</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ind w:left="-3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377,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3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9</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4,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13,7</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7</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8,9</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7,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3,5</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2,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9,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9</w:t>
            </w:r>
          </w:p>
        </w:tc>
      </w:tr>
      <w:tr>
        <w:trPr>
          <w:trHeight w:val="375"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3 795,9</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6254,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239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6</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9 месяцев  2018 года осуществлялось по 11 разделам бюджетной классификации расходов. Наибольший удельный вес в общем объеме расходов составили расходы по 4 разделам: 07 «Образование», 01 «Общегосударственные вопросы»,08 «Культура, кинематография», 10 « Социальная политика»,  с удельным весом в общем объеме расходов 60,4 %; 10,6 %; 9,9%, 5,7%,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удельный вес расходов в общем объеме сложился по разделу 02 «Национальная оборона»(0,5%).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исполнены в сумме 20433,2 тыс. руб., или 68,6%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0,6%.</w:t>
      </w:r>
    </w:p>
    <w:p>
      <w:pPr>
        <w:pStyle w:val="Normal"/>
        <w:spacing w:lineRule="auto" w:line="240" w:before="0" w:after="0"/>
        <w:ind w:firstLine="708"/>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7 г. на 242,6 тыс. руб., темп роста составил 101,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расходы бюджета муниципального района  за 9 месяцев</w:t>
      </w:r>
      <w:r>
        <w:rPr>
          <w:rFonts w:eastAsia="Times New Roman" w:cs="Times New Roman" w:ascii="Times New Roman" w:hAnsi="Times New Roman"/>
          <w:bCs/>
          <w:sz w:val="28"/>
          <w:szCs w:val="28"/>
          <w:lang w:eastAsia="ru-RU"/>
        </w:rPr>
        <w:t xml:space="preserve"> 2018</w:t>
      </w:r>
      <w:r>
        <w:rPr>
          <w:rFonts w:eastAsia="Times New Roman" w:cs="Times New Roman" w:ascii="Times New Roman" w:hAnsi="Times New Roman"/>
          <w:sz w:val="28"/>
          <w:szCs w:val="28"/>
          <w:lang w:eastAsia="ru-RU"/>
        </w:rPr>
        <w:t xml:space="preserve"> года сложились в сумме 1019,5 тыс. руб., или 72,4 % к объему расходов, предусмотренных уточненной бюджетной росписью. Темп роста к аналогичному периоду 2017 года составил 109,4 %. Удельный вес расходов по разделу в общей структуре расходов  бюджета муниципального района  составил 0,5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расходы  бюджета муниципального района за 9 месяцев 2018 года составили 1427,7 тыс. руб., или 59,7 % к объему расходов, предусмотренных уточненной бюджетной росписью на 2018 год. По разделу отмечено увеличение кассовых расходов к аналогичному периоду 2017 года на 65,3 тыс. руб. Удельный вес расходов в структуре расходов бюджета муниципального района составил 0,7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сполнение расходов за 9 месяцев 2018 года сложилось в объеме 12751,1 тыс. руб., или 71,3% годового объема расходо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6,6%.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величение  объема кассовых расходов к аналогичному периоду 2017 года на 1254,9 тыс. руб.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9  «Дорожное хозяйство» 11371,5 тыс. руб., или 89,2% от общей суммы расходов по раздел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расходы бюджета муниципального образования «Мглинский район» за 9 месяцев 2018 года составили 4439,5 тыс. руб.  или 71,2 % к объему расходов, предусмотренных уточненной бюджетной росписью на 2018 год. К аналогичному периоду 2017 года отмечено уменьшение расходов в 2 раза. Доля расходов раздела в общей структуре расходов 2,3%.</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9 месяцев 2018 года составили 116 238,7 тыс. руб., или 69,9 % к объему расходов, предусмотренных уточненной бюджетной росписью на год. Доля расходов в общей структуре расходов районного бюджета составила 60,4%. Темп роста к аналогичному периоду 2017 года 108,6%.</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8 год расходы  бюджета муниципального района с учетом уточненной бюджетной росписи были утверждены в объеме 27813,7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полугодие составило 19094,2 тыс. руб., или 68,7%.</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расходов бюджета доля расходов по разделу составила 9,9%. Темп роста к аналогичному периоду прошлого года составил 131,5%</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15697,7 тыс. руб., или 68,4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9 месяцев  исполнены в сумме 11025,4 тыс. руб., или 73,3 % к утвержденным ассигновани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5,7 %. По сравнению с аналогичным периодом 2017 года расходы увеличились  на 2606,5 тыс. руб. или на 23,6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за 9 месяцев</w:t>
      </w:r>
      <w:r>
        <w:rPr>
          <w:rFonts w:eastAsia="Times New Roman" w:cs="Times New Roman" w:ascii="Times New Roman" w:hAnsi="Times New Roman"/>
          <w:bCs/>
          <w:sz w:val="28"/>
          <w:szCs w:val="28"/>
          <w:lang w:eastAsia="ru-RU"/>
        </w:rPr>
        <w:t xml:space="preserve"> 2018 года исполнены в сумме 3934,2 тыс. руб., или 72,4 % </w:t>
      </w:r>
      <w:r>
        <w:rPr>
          <w:rFonts w:eastAsia="Times New Roman" w:cs="Times New Roman" w:ascii="Times New Roman" w:hAnsi="Times New Roman"/>
          <w:sz w:val="28"/>
          <w:szCs w:val="28"/>
          <w:lang w:eastAsia="ru-RU"/>
        </w:rPr>
        <w:t>утвержденных бюджетных ассигнований, что больше уровня аналогичного периода  2017 года на 340,7 тыс.руб..</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 </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72,6 %</w:t>
      </w:r>
      <w:r>
        <w:rPr>
          <w:rFonts w:eastAsia="Times New Roman" w:cs="Times New Roman" w:ascii="Times New Roman" w:hAnsi="Times New Roman"/>
          <w:bCs/>
          <w:sz w:val="28"/>
          <w:szCs w:val="28"/>
          <w:lang w:eastAsia="ru-RU"/>
        </w:rPr>
        <w:t xml:space="preserve"> по подразделу 11 02 «Массовый спорт» 68,1%.</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за 9 месяцев 2018 года бюджетные расходы исполнены в объеме 2036,2 тыс. руб., что соответствует 52,9% годового объема утвержденных расходов. Доля расходов в структуре  расходов бюджета составляет 1,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3,5 раза (9 месяцев 2017г.-7070,6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7 № 5-327 «О бюджете  Мглинского муниципального района на 2018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муниципальных программ, утвержден в сумме 273498,6 тыс. руб., что составляет 99,0%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итогам 9 месяцев 2018 года, исполнение расходов бюджета муниципального района по муниципальным программам составило 190800,1 тыс.  руб., или 69,8%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69,0%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72,5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94,4 %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Обеспечение правопорядка на территории Мглинского района (2014-2020 годы)-  54,9 тыс. руб. или 31,9 %</w:t>
      </w:r>
      <w:r>
        <w:rPr>
          <w:rFonts w:eastAsia="Times New Roman" w:cs="Times New Roman" w:ascii="Times New Roman" w:hAnsi="Times New Roman"/>
          <w:sz w:val="28"/>
          <w:szCs w:val="28"/>
          <w:lang w:eastAsia="ru-RU"/>
        </w:rPr>
        <w:t xml:space="preserve">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65,9%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69,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68,7%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7 годы)» – 62,1%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66,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ходе подготовки Заключения Контрольно-счетной палатой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е  2018 года составило </w:t>
      </w:r>
      <w:r>
        <w:rPr>
          <w:rFonts w:eastAsia="Times New Roman" w:cs="Times New Roman" w:ascii="Times New Roman" w:hAnsi="Times New Roman"/>
          <w:bCs/>
          <w:color w:val="000000"/>
          <w:sz w:val="28"/>
          <w:szCs w:val="28"/>
          <w:lang w:eastAsia="ru-RU"/>
        </w:rPr>
        <w:t xml:space="preserve"> 29685,5</w:t>
      </w:r>
      <w:r>
        <w:rPr>
          <w:rFonts w:eastAsia="Times New Roman" w:cs="Times New Roman" w:ascii="Times New Roman" w:hAnsi="Times New Roman"/>
          <w:color w:val="000000"/>
          <w:sz w:val="28"/>
          <w:szCs w:val="28"/>
          <w:lang w:eastAsia="ru-RU"/>
        </w:rPr>
        <w:t xml:space="preserve"> тыс. руб., или 69,0%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 9 месяцев  кассовое исполнение составило 6694,9 тыс. руб., или 66,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1372,7 тыс. рублей,</w:t>
      </w:r>
      <w:r>
        <w:rPr>
          <w:rFonts w:eastAsia="Times New Roman" w:cs="Times New Roman" w:ascii="Times New Roman" w:hAnsi="Times New Roman"/>
          <w:sz w:val="28"/>
          <w:szCs w:val="28"/>
          <w:lang w:eastAsia="ru-RU"/>
        </w:rPr>
        <w:t xml:space="preserve"> или 58,8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165,2 тыс. рублей, или 78,2%.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бюджетных средств выделенных Отделу образования администрации Мглинского  района по целевой статье «Организация временного трудоустройства несовершеннолетних граждан в возрасте от 14 до 18 лет» за 9 месяцев расходы осуществлены в полном объеме, годовые назначения в сумме 55, 0 тыс. руб. исполнены на 100%.</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 9 месяцев расходы составили 8,9 тыс. руб., или 44,5% уточненной бюджетной росписи. Годовые назначения составляют 2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2587,1 тыс. руб., или 78,3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9 месяцев 2018года составляет 54,9 тыс. руб.</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9 месяцев 2018 года кассовое исполнение составляет 3934,2 тыс. руб., или  72,4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исполнителя муниципальной подпрограммы  - администрация Мглинского района, кассовые расходы за 9 месяцев составили 3,5 тыс. руб. из 20,0 тыс. руб., предусмотренных бюджетной росписью на 2018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с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целом по муниципальной программе кассовое исполнение за 9 месяцев  2018 года составило 17015,1 тыс. руб., или 72,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три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 кассовое исполнение  за 9 месяцев – 2218,1 тыс. руб. или 100 % суммы, предусмотренной в бюджете на 2018 год - 2218,1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1090,5 тыс. руб., или 39,8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13706,6 тыс. руб., или 74,1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14-2020 го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муниципальной программе кассовое исполнение за 9 месяцев  2018 года  составило 2242,8 тыс. руб. или 94,4 % бюджетных назначений на 2018 год.</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172,0 тыс. руб., исполнение по итогам 9 месяцев 2018 – 54,9 тыс. руб. или 31,9 %  годовых бюджетных назначений.</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на 99,9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9 месяцев 2018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9 месяцев 2018 года кассовое исполнение  отсутствует, объем утвержденных бюджетных назначений составляет 5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отдел образования администрации Мглинского района, средства предусмотрены  на повышение безопасности дорожного движения в Мглинском райо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отдел образования администрации Мглинского района и отдел культуры администрации Мглинского района, кассовое исполнение за 9 месяцев 2018 года отсутствует. На 2018 год предусмотрено 27,0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9 месяцев 2017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Объем расходов, уточненных бюджетной росписью на реализацию муниципальной программы, составляет 1708,4 тыс. руб., исполнение по итогам 9 месяцев 2018 года составило 1125,3 тыс. руб.</w:t>
      </w:r>
      <w:r>
        <w:rPr>
          <w:rFonts w:cs="Times New Roman" w:ascii="Times New Roman" w:hAnsi="Times New Roman"/>
          <w:bCs/>
          <w:sz w:val="28"/>
          <w:szCs w:val="28"/>
        </w:rPr>
        <w:t>, или 65,9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О</w:t>
      </w:r>
      <w:r>
        <w:rPr>
          <w:rFonts w:eastAsia="Times New Roman" w:cs="Times New Roman" w:ascii="Times New Roman" w:hAnsi="Times New Roman"/>
          <w:sz w:val="28"/>
          <w:szCs w:val="28"/>
          <w:lang w:eastAsia="ru-RU"/>
        </w:rPr>
        <w:t>тдел образования администрации Мглин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ителя составляют в сумме 15542,2 тыс. рублей, или 78,6  % уточненной бюджетной росписи. Соисполнителем является  Отдел культуры администрации Мглинского района, кассовые расходы соисполнителя – 1578,9 тыс. руб., или 67,0 % уточненной бюджетной росписи. Всего программа исполнена на 69,9%</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w:t>
      </w:r>
      <w:r>
        <w:rPr>
          <w:rFonts w:eastAsia="Times New Roman" w:cs="Times New Roman" w:ascii="Times New Roman" w:hAnsi="Times New Roman"/>
          <w:sz w:val="28"/>
          <w:szCs w:val="28"/>
          <w:lang w:eastAsia="ru-RU"/>
        </w:rPr>
        <w:t xml:space="preserve">отдел </w:t>
      </w:r>
      <w:r>
        <w:rPr>
          <w:rFonts w:cs="Times New Roman" w:ascii="Times New Roman" w:hAnsi="Times New Roman"/>
          <w:bCs/>
          <w:sz w:val="28"/>
          <w:szCs w:val="28"/>
        </w:rPr>
        <w:t>культуры</w:t>
      </w:r>
      <w:r>
        <w:rPr>
          <w:rFonts w:eastAsia="Times New Roman" w:cs="Times New Roman" w:ascii="Times New Roman" w:hAnsi="Times New Roman"/>
          <w:sz w:val="28"/>
          <w:szCs w:val="28"/>
          <w:lang w:eastAsia="ru-RU"/>
        </w:rPr>
        <w:t xml:space="preserve"> администрации Мглинского района</w:t>
      </w:r>
      <w:r>
        <w:rPr>
          <w:rFonts w:cs="Times New Roman" w:ascii="Times New Roman" w:hAnsi="Times New Roman"/>
          <w:sz w:val="28"/>
          <w:szCs w:val="28"/>
        </w:rPr>
        <w:t>. Объем расходов, уточненных бюджетной росписью на реализацию муниципальной программы, составляет 27811,7 тыс. руб., исполнение по итогам 9 месяцев 2018 года составило 19094,2 тыс.</w:t>
      </w:r>
      <w:r>
        <w:rPr>
          <w:rFonts w:cs="Times New Roman" w:ascii="Times New Roman" w:hAnsi="Times New Roman"/>
          <w:bCs/>
          <w:sz w:val="28"/>
          <w:szCs w:val="28"/>
        </w:rPr>
        <w:t xml:space="preserve"> руб., или 68,7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272,4 тыс. руб., или 71,1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Объем расходов, уточненных бюджетной росписью на реализацию муниципальной программы, составляет 8757,85 тыс. руб., исполнение по итогам 9 месяцев 2018 года составило 5441,6 тыс. руб.</w:t>
      </w:r>
      <w:r>
        <w:rPr>
          <w:rFonts w:cs="Times New Roman" w:ascii="Times New Roman" w:hAnsi="Times New Roman"/>
          <w:bCs/>
          <w:sz w:val="28"/>
          <w:szCs w:val="28"/>
        </w:rPr>
        <w:t>, или 62,1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2852,2 тыс. руб., или 57,8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17,9 тыс. рублей, исполнение по итогам 9 месяцев  2018 года   составило 11,9 тыс</w:t>
      </w:r>
      <w:r>
        <w:rPr>
          <w:rFonts w:cs="Times New Roman" w:ascii="Times New Roman" w:hAnsi="Times New Roman"/>
          <w:bCs/>
          <w:sz w:val="28"/>
          <w:szCs w:val="28"/>
        </w:rPr>
        <w:t>. руб., или 66,7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9452,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едставленным администрацией Мглинского района отчетом, бюджет муниципального района  за 9 месяцев  2018 года исполнен с профицитом в сумме 1813,2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9452,4 тыс. руб.</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8 год утвержден в сумме 300,0 тыс. рублей. </w:t>
      </w:r>
      <w:r>
        <w:rPr>
          <w:rFonts w:eastAsia="Times New Roman" w:cs="Times New Roman" w:ascii="Times New Roman" w:hAnsi="Times New Roman"/>
          <w:sz w:val="28"/>
          <w:szCs w:val="28"/>
          <w:lang w:eastAsia="ru-RU"/>
        </w:rPr>
        <w:t>Кассовое исполнение ассигнований за 9 месяцев 2018  составило 58.0 тыс. руб.</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9 месяцев 2018 года позволяет сделать вывод:</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района      Н.В. Воликово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701" w:right="851"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8-12-12T09:35:00Z</cp:lastPrinted>
  <dcterms:modified xsi:type="dcterms:W3CDTF">2018-12-12T08:08:00Z</dcterms:modified>
  <cp:revision>122</cp:revision>
  <dc:subject/>
  <dc:title>ЗАКЛЮЧЕНИЕ</dc:title>
</cp:coreProperties>
</file>